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втор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   фармацевтического факультета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3147"/>
        <w:gridCol w:w="5529"/>
        <w:gridCol w:w="2018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>
          <w:trHeight w:val="8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6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тофизиология экстремальных состояний: шок, кома, коллапс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ор Шевченко Е.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ферментов. Специфичность ферментов. Кофакторы ферментов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етаболизме. Биоэнергетика клетки. Цикл трикарбоновых кислот, его регуляция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тофизиология гемостаза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Кузнецова С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белков и аминокислот. Переваривание белков.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водно-солевого обмена. Отеки 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Иванова Е.Г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 обезвреживание аммиака. Синтез мочевины. Гипераммониемии.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факторов внешней среды в пат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 Диленян Л.Р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химия гормонов. Центральная регуляция эндокринной системы. Классификация гормонов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</w:p>
        </w:tc>
      </w:tr>
      <w:tr>
        <w:trPr>
          <w:trHeight w:val="9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тофизиология гипокс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Иванова Е.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офизиология углеводного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преподаватель Перешеин А.В,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углеводов. Гликолиз. Пентозофосфатный путь окисления глюкозы. Значение и регуляция процесс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Баринов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неогенез его связь с гликолизом. Цикл Кори. Регуляция углеводного обмена. Гипо- и гипергликемии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ринова О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5.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лер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 Косюга Ю.И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6:00Z</dcterms:created>
  <dc:creator>user333</dc:creator>
  <dc:description/>
  <cp:keywords/>
  <dc:language>en-US</dc:language>
  <cp:lastModifiedBy>user333</cp:lastModifiedBy>
  <dcterms:modified xsi:type="dcterms:W3CDTF">2024-02-01T19:46:00Z</dcterms:modified>
  <cp:revision>2</cp:revision>
  <dc:subject/>
  <dc:title/>
</cp:coreProperties>
</file>